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245" w:leader="none"/>
        </w:tabs>
        <w:rPr>
          <w:b/>
          <w:b/>
          <w:sz w:val="20"/>
        </w:rPr>
      </w:pPr>
      <w:r>
        <w:rPr>
          <w:sz w:val="20"/>
        </w:rPr>
        <w:t>Пресс-релиз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>ИТОГИ БИРЖЕВОГО РЫНКА ЦЕННЫХ БУМАГ</w:t>
      </w:r>
    </w:p>
    <w:p>
      <w:pPr>
        <w:pStyle w:val="Subtitle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февраль 2010 года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торичный рынок государственных ценных бумаг Республики Беларусь</w:t>
      </w:r>
      <w:r>
        <w:rPr>
          <w:rStyle w:val="FootnoteCharacters"/>
          <w:rStyle w:val="FootnoteAnchor"/>
          <w:b/>
          <w:i/>
        </w:rPr>
        <w:footnoteReference w:id="2"/>
      </w:r>
    </w:p>
    <w:p>
      <w:pPr>
        <w:pStyle w:val="Normal"/>
        <w:ind w:firstLine="284"/>
        <w:jc w:val="both"/>
        <w:rPr/>
      </w:pPr>
      <w:r>
        <w:rPr/>
        <w:t>По состоянию на 01.03.2010г. к обращению на бирже допущено: 48 выпусков государственных долгосрочных облигаций с процентным доходом (из них 5 выпусков номиналом 1 000 000 рублей за облигацию и 43 выпуска – номиналом 100 000 рублей за облигацию); 4 выпуска государственных долгосрочных облигаций с дисконтным доходом (номинал – 100 000 рублей за облигацию)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/>
        <w:t>Суммарный объем торгов государственными ценными бумагами в феврале 2010г. составил 1</w:t>
      </w:r>
      <w:r>
        <w:rPr>
          <w:lang w:val="en-US"/>
        </w:rPr>
        <w:t> </w:t>
      </w:r>
      <w:r>
        <w:rPr/>
        <w:t xml:space="preserve">593,58 млрд рублей </w:t>
        <w:br/>
        <w:t xml:space="preserve">или 15 931 131 облигация. Количество сделок, заключенных в биржевой торговой системе, составило  в феврале 2010г. 1 047 (в феврале 2009г. сумма сделок на вторичном рынке государственных ценных бумаг составила             </w:t>
      </w:r>
      <w:r>
        <w:rPr>
          <w:bCs/>
        </w:rPr>
        <w:t>1 872,53</w:t>
      </w:r>
      <w:r>
        <w:rPr/>
        <w:t xml:space="preserve"> млрд рублей или </w:t>
      </w:r>
      <w:r>
        <w:rPr>
          <w:bCs/>
        </w:rPr>
        <w:t>19 886 257</w:t>
      </w:r>
      <w:r>
        <w:rPr/>
        <w:t xml:space="preserve">  облигаций, количество сделок составило </w:t>
      </w:r>
      <w:r>
        <w:rPr>
          <w:bCs/>
        </w:rPr>
        <w:t>1 119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>Средневзвешенная доходность по сделкам «до погашения» в феврале 2010г. составила: с ДГДО – 11,30 % годовых, с ПГДО – 23,19 % годовых. Средневзвешенная ставка РЕПО вне зависимости от срока РЕПО в феврале 2010г. составила: с ДГДО – 15,72 % годовых, с ПГДО – 17,31 % годовых.</w:t>
      </w:r>
    </w:p>
    <w:p>
      <w:pPr>
        <w:pStyle w:val="Normal"/>
        <w:ind w:firstLine="284"/>
        <w:jc w:val="both"/>
        <w:rPr/>
      </w:pPr>
      <w:r>
        <w:rPr/>
        <w:t>По состоянию на 01.03.2010г. к участию во вторичных торгах по государственным ценным бумагам были допущены 28 банков и 15 небанковских профучастников рынка ценных бумаг. Лидерами среди участников вторичного рынка по государственным ценным бумагам в феврале 2010г. стали: по сумме сделок –                               ОАО «АСБ Беларусбанк», по количеству сделок – ОАО «Банк Москва-Минс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Первичный рынок облигаций юридических лиц (кроме ОМЗ) </w:t>
      </w:r>
    </w:p>
    <w:p>
      <w:pPr>
        <w:pStyle w:val="Normal"/>
        <w:ind w:firstLine="284"/>
        <w:jc w:val="both"/>
        <w:rPr/>
      </w:pPr>
      <w:r>
        <w:rPr/>
        <w:t xml:space="preserve">По состоянию на 01.03.2010г. к размещению на бирже были допущены облигации 7 эмитентов (15 выпусков).  В феврале 2010г. на бирже размещение облигаций в режиме «простой аукцион» не проводилось. В режиме «форвардные сделки» размещение облигаций собственной эмиссии проводили следующие юридические лица:                                      </w:t>
      </w:r>
      <w:r>
        <w:rPr>
          <w:highlight w:val="cyan"/>
        </w:rPr>
        <w:t xml:space="preserve"> </w:t>
      </w:r>
      <w:r>
        <w:rPr/>
        <w:t xml:space="preserve"> ЗАО «Банк ВТБ (Беларусь)» – выпуски №№ 4 и 5, ОАО «АСБ Беларусбанк» – выпуски № 56 и № 76 (оба выпуска – биржевые облигации), ОАО «Белагропромбанк» – выпуск № 57 (биржевые облигации), ОАО «Белинвестбанк» – выпуск № 25 (биржевые облигации), ОАО «Белорусский Индустриальный банк» – выпуск № 4, ОАО «БПС-Банк» – выпуск № 28, ОАО «Паритетбанк»  – выпуск № 5. В результате проведения размещений было заключено 25 сделок с облигациями всех 7-ми эмитентов на общую сумму 114,42 млрд рублей или 535 394 облигации. Средневзвешенная доходность по сделкам составила 17,46 % годовых. (В феврале 2009г. было заключено 4 сделки по первичному размещению облигаций юридических лиц, сумма размещений составила 31,57 млрд рублей или 310 000 облигаций.) </w:t>
      </w:r>
    </w:p>
    <w:p>
      <w:pPr>
        <w:pStyle w:val="Normal"/>
        <w:ind w:firstLine="284"/>
        <w:jc w:val="both"/>
        <w:rPr/>
      </w:pPr>
      <w:r>
        <w:rPr/>
        <w:t>По состоянию на 01.03.2010г. к участию в покупке при размещении облигаций были допущены 25 банков и                      38 небанковских профучастников рынка ценных бума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торичный рынок облигаций юридических лиц (кроме ОМЗ)</w:t>
      </w:r>
    </w:p>
    <w:p>
      <w:pPr>
        <w:pStyle w:val="Normal"/>
        <w:ind w:firstLine="284"/>
        <w:jc w:val="both"/>
        <w:rPr/>
      </w:pPr>
      <w:r>
        <w:rPr/>
        <w:t>По состоянию на 01.03.2010г. к обращению на бирже были допущены облигации 25 эмитентов (93 выпуска). Из них облигации 9 эмитентов-банков (57 выпусков) – включены в котировальный лист «А» первого уровня, в качестве внесписочных ценных бумаг к обращению допущены облигации 16 эмитентов (36 выпусков).</w:t>
      </w:r>
    </w:p>
    <w:p>
      <w:pPr>
        <w:pStyle w:val="Normal"/>
        <w:ind w:firstLine="284"/>
        <w:jc w:val="both"/>
        <w:rPr>
          <w:color w:val="FF0000"/>
        </w:rPr>
      </w:pPr>
      <w:r>
        <w:rPr/>
        <w:t>Суммарный объем вторичных торгов облигациями</w:t>
      </w:r>
      <w:r>
        <w:rPr>
          <w:rStyle w:val="FootnoteCharacters"/>
          <w:rStyle w:val="FootnoteAnchor"/>
        </w:rPr>
        <w:footnoteReference w:id="3"/>
      </w:r>
      <w:r>
        <w:rPr/>
        <w:t xml:space="preserve"> юридических лиц в феврале 2010г. составил 104,21 млрд рублей или 598 921 облигация. Количество сделок, заключенных с облигациями в торговой системе в феврале 2010г., составило 87. При этом сделок с расчетами за белорусские рубли было заключено на сумму 102,74 млрд рублей          (86 сделок), с расчетами в долл. США – 503 253,50 долл. США (1 сделка) или 50 облигаций. (За аналогичный период прошлого года сумма сделок по вторичному обращению облигаций юридических лиц составила </w:t>
      </w:r>
      <w:r>
        <w:rPr>
          <w:bCs/>
        </w:rPr>
        <w:t>185,67</w:t>
      </w:r>
      <w:r>
        <w:rPr/>
        <w:t xml:space="preserve"> млрд рублей или </w:t>
      </w:r>
      <w:r>
        <w:rPr>
          <w:bCs/>
        </w:rPr>
        <w:t>957 699</w:t>
      </w:r>
      <w:r>
        <w:rPr/>
        <w:t xml:space="preserve"> облигаций. Количество сделок по вторичному обращению облигаций юридических лиц на биржевых торгах в феврале 2009г. составило </w:t>
      </w:r>
      <w:r>
        <w:rPr>
          <w:bCs/>
        </w:rPr>
        <w:t>38</w:t>
      </w:r>
      <w:r>
        <w:rPr/>
        <w:t>).</w:t>
      </w:r>
    </w:p>
    <w:p>
      <w:pPr>
        <w:pStyle w:val="Normal"/>
        <w:ind w:firstLine="284"/>
        <w:jc w:val="both"/>
        <w:rPr/>
      </w:pPr>
      <w:bookmarkStart w:id="0" w:name="OLE_LINK2"/>
      <w:bookmarkStart w:id="1" w:name="OLE_LINK1"/>
      <w:r>
        <w:rPr/>
        <w:t>Средневзвешенная доходность по сделкам с кодами расчетов S-T+0 и S-T+n составила 17,25 % годовых, по сделкам с кодом расчетов S-REPO – 19,26 % годовых.</w:t>
      </w:r>
      <w:bookmarkEnd w:id="0"/>
      <w:bookmarkEnd w:id="1"/>
    </w:p>
    <w:p>
      <w:pPr>
        <w:pStyle w:val="Normal"/>
        <w:ind w:firstLine="284"/>
        <w:jc w:val="both"/>
        <w:rPr/>
      </w:pPr>
      <w:r>
        <w:rPr/>
        <w:t>По состоянию на 01.03.2010г. к участию в торгах облигациями были допущены 25 банков и 38 небанковских профучастников рынка ценных бумаг. Лидерами вторичного рынка облигаций юридических лиц в феврале 2010г. стали: по сумме сделок – ОАО «АСБ Беларусбанк», по количеству сделок  – ЗАО «МТБанк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торичный рынок облигаций местных займов</w:t>
      </w:r>
    </w:p>
    <w:p>
      <w:pPr>
        <w:pStyle w:val="Normal"/>
        <w:ind w:firstLine="284"/>
        <w:jc w:val="both"/>
        <w:rPr/>
      </w:pPr>
      <w:r>
        <w:rPr>
          <w:bCs/>
          <w:iCs/>
        </w:rPr>
        <w:t xml:space="preserve">По состоянию на 01.03.2010 к обращению на бирже с включением в перечень внесписочных ценных бумаг допущены 66 выпусков облигаций местных исполнительных и распорядительных органов Республики Беларусь              41 эмитента. В феврале 2010г в торговой системе с облигациями местных органов управления  было заключено 3 сделки </w:t>
      </w:r>
      <w:r>
        <w:rPr/>
        <w:t>на общую сумму 87,93 млрд рублей или 26 701 облигация</w:t>
      </w:r>
      <w:r>
        <w:rPr>
          <w:bCs/>
          <w:iCs/>
        </w:rPr>
        <w:t xml:space="preserve">. </w:t>
      </w:r>
      <w:r>
        <w:rPr/>
        <w:t>Средневзвешенная доходность по сделкам с кодами расчетов S-T+0 и S-T+n составила 4,62 % годовых. (Сделки с ОМЗ в феврале 2009 года не заключались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торичный рынок акций </w:t>
      </w:r>
    </w:p>
    <w:p>
      <w:pPr>
        <w:pStyle w:val="Normal"/>
        <w:ind w:firstLine="284"/>
        <w:jc w:val="both"/>
        <w:rPr/>
      </w:pPr>
      <w:r>
        <w:rPr/>
        <w:t>По состоянию на 01.03.2010г. к обращению на бирже допущены акции 1 738 эмитентов (1 804 выпуска). Из них акции 1 эмитента (2 выпуска) – включены в котировальный лист «А» первого уровня, акции 21 эмитента (22 выпуска) включены в котировальный лист «А» второго уровня, акции 50 эмитентов (50 выпусков) включены в котировальный лист «Б», в качестве внесписочных ценных бумаг к обращению допущены акции 1 666 эмитентов (1 730 выпусков).</w:t>
      </w:r>
    </w:p>
    <w:p>
      <w:pPr>
        <w:pStyle w:val="Normal"/>
        <w:ind w:firstLine="284"/>
        <w:jc w:val="both"/>
        <w:rPr>
          <w:color w:val="FF6600"/>
        </w:rPr>
      </w:pPr>
      <w:r>
        <w:rPr/>
        <w:t>Суммарный объем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 xml:space="preserve"> </w:t>
      </w:r>
      <w:r>
        <w:rPr/>
        <w:t xml:space="preserve">торгов акциями в феврале 2010г. составил 4,01 млрд рублей или 2 493 170 акций. Количество сделок, заключенных с акциями в биржевой торговой системе в феврале 2010г., составило 381. При этом сделок с расчетами за белорусские рубли было заключено на сумму 3,95 млрд рублей (380 сделок), с расчетами в росс. руб. – 660 000 росс. руб. (1 сделка) или 15 000 акций.  (В феврале 2009г. с акциями было заключено </w:t>
      </w:r>
      <w:r>
        <w:rPr>
          <w:bCs/>
        </w:rPr>
        <w:t>815</w:t>
      </w:r>
      <w:r>
        <w:rPr/>
        <w:t xml:space="preserve"> сделок на общую сумму </w:t>
      </w:r>
      <w:r>
        <w:rPr>
          <w:bCs/>
        </w:rPr>
        <w:t xml:space="preserve">3,56 </w:t>
      </w:r>
      <w:r>
        <w:rPr/>
        <w:t>млрд рублей или 1</w:t>
      </w:r>
      <w:r>
        <w:rPr>
          <w:lang w:val="en-US"/>
        </w:rPr>
        <w:t> </w:t>
      </w:r>
      <w:r>
        <w:rPr/>
        <w:t xml:space="preserve">545 906 акций). </w:t>
      </w:r>
    </w:p>
    <w:p>
      <w:pPr>
        <w:pStyle w:val="Normal"/>
        <w:ind w:firstLine="284"/>
        <w:jc w:val="both"/>
        <w:rPr/>
      </w:pPr>
      <w:r>
        <w:rPr/>
        <w:t>По состоянию на 01.03.2010г. к участию во вторичных торгах по акциям были допущены 25 банков и 38 небанковских профучастников рынка ценных бумаг. Лидером вторичного рынка акций в феврале 2010г. как по сумме сделок, так и по количеству сделок  стало - ОАО «Белвнешэкономбан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водные итоги</w:t>
      </w:r>
    </w:p>
    <w:p>
      <w:pPr>
        <w:pStyle w:val="Normal"/>
        <w:ind w:firstLine="284"/>
        <w:jc w:val="both"/>
        <w:rPr/>
      </w:pPr>
      <w:r>
        <w:rPr/>
        <w:t>По состоянию на 01.03.2010г. к обращению на бирже было допущено 2 015 выпусков ценных бумаг.</w:t>
      </w:r>
    </w:p>
    <w:p>
      <w:pPr>
        <w:pStyle w:val="Normal"/>
        <w:tabs>
          <w:tab w:val="clear" w:pos="720"/>
          <w:tab w:val="left" w:pos="6379" w:leader="none"/>
        </w:tabs>
        <w:ind w:firstLine="284"/>
        <w:jc w:val="both"/>
        <w:rPr>
          <w:color w:val="FF0000"/>
        </w:rPr>
      </w:pPr>
      <w:r>
        <w:rPr/>
        <w:t xml:space="preserve">Суммарный объем сделок купли/продажи ценных бумаг на бирже составил в феврале 2010г. 1 904,15 млрд рублей или 19 585 317 ценных бумаг. Общее количество сделок составило 1 543. (В феврале 2009г. общая сумма сделок купли/продажи ценных бумаг на бирже составила </w:t>
      </w:r>
      <w:r>
        <w:rPr>
          <w:bCs/>
        </w:rPr>
        <w:t>2 093,32</w:t>
      </w:r>
      <w:r>
        <w:rPr/>
        <w:t xml:space="preserve"> млрд рублей или </w:t>
      </w:r>
      <w:r>
        <w:rPr>
          <w:bCs/>
        </w:rPr>
        <w:t>22 699 862</w:t>
      </w:r>
      <w:r>
        <w:rPr/>
        <w:t xml:space="preserve"> ценные бумаги. Общее количество сделок составило в феврале 2009 года </w:t>
      </w:r>
      <w:r>
        <w:rPr>
          <w:bCs/>
        </w:rPr>
        <w:t>1 976</w:t>
      </w:r>
      <w:r>
        <w:rPr/>
        <w:t>.)</w:t>
      </w:r>
    </w:p>
    <w:p>
      <w:pPr>
        <w:pStyle w:val="Style7"/>
        <w:ind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7"/>
        <w:ind w:hanging="0"/>
        <w:jc w:val="center"/>
        <w:rPr/>
      </w:pPr>
      <w:r>
        <w:rPr>
          <w:sz w:val="16"/>
          <w:szCs w:val="16"/>
        </w:rPr>
        <w:t>Таблица 1. ЛИДЕРЫ вторичного рынка ГЦБ МФ РБ в феврале 2010</w:t>
      </w:r>
      <w:r>
        <w:rPr/>
        <w:t>г.</w:t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9"/>
        <w:gridCol w:w="1843"/>
        <w:gridCol w:w="5386"/>
        <w:gridCol w:w="1911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кол-ву сдел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умме сделок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нк Москва-Мин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 Беларус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Т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нк Москва-Минс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гропром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гропром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пром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Т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ПС-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внешэконом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Банк ВТБ (Беларусь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 Беларус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пром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риорбанк" О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ПС-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КБ "БЕЛРОС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внешэконом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КБ "БЕЛРОС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Style7"/>
        <w:ind w:hanging="0"/>
        <w:jc w:val="center"/>
        <w:rPr/>
      </w:pPr>
      <w:r>
        <w:rPr>
          <w:sz w:val="16"/>
          <w:szCs w:val="16"/>
        </w:rPr>
        <w:t>Таблица 2. ЛИДЕРЫ вторичного рынка облигаций юридических лиц (кроме ОМЗ) в феврал</w:t>
      </w:r>
      <w:r>
        <w:rPr/>
        <w:t>е 2010г.</w:t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9"/>
        <w:gridCol w:w="1843"/>
        <w:gridCol w:w="5386"/>
        <w:gridCol w:w="1911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кол-ву сдел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умме сделок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Т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 Беларус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Держава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Т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 Беларус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ритет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ритет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Банк ВТБ (Беларус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орусский Индустриальный 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орусский Индустриальный 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Банк ВТБ (Беларусь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грокапит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редэкс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Державаинвест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редэкс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гропром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Свисс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Свисс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Style7"/>
        <w:ind w:hanging="0"/>
        <w:jc w:val="center"/>
        <w:rPr/>
      </w:pPr>
      <w:r>
        <w:rPr>
          <w:sz w:val="16"/>
          <w:szCs w:val="16"/>
        </w:rPr>
        <w:t>Таблица 3. ЛИДЕРЫ вторичного рынка акций в феврале 2010</w:t>
      </w:r>
      <w:r>
        <w:rPr/>
        <w:t>г.</w:t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9"/>
        <w:gridCol w:w="1843"/>
        <w:gridCol w:w="5386"/>
        <w:gridCol w:w="1911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кол-ву сдел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умме сделок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внешэконом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внешэконом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ПС-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ПС-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к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ОО "БГ Капитал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рокерская компания "Аналит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падное фондовое бюро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енеральная система инвести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енеральная система инвестиций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осто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идер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ОО "ДжиЭрБи Ресерч энд Трейдинг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кция-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 Беларус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ст-Зап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ТБанк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 "Совмеди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 "ЭСПАС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Style7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Таблица 4. ЛИДЕРЫ февраля 2010г. среди эмитентов акций биржевого вторичного рынка акций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783"/>
        <w:gridCol w:w="5305"/>
        <w:gridCol w:w="198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ЭМИТЕН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кол-ву сделок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МИТЕН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умме сдело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ПС-Банк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ПС-Банк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одовольственный сервис" г. Грод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ивзавод "Оливария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ивзавод "Оливария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втотаксосервис" г.Минс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втотаксосервис" г.Минс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счеттехника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резовский мотороремонтный завод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риорбанк" ОА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намя индустриализации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ТЭП - 5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инскжелезобетон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АО "Гомелькабель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ПСФ "Гродноремстрой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альва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бувь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стторг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Style7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Таблица 5. ЛИДЕРЫ февраля 2010г. среди эмитентов облигаций биржевого вторичного рынка облигаций юридических лиц</w:t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59"/>
        <w:gridCol w:w="1827"/>
        <w:gridCol w:w="5263"/>
        <w:gridCol w:w="2039"/>
      </w:tblGrid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ЭМИТЕН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кол-ву сделок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МИТЕН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умме сделок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оял-Траст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евский областной исполнительный комит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 "Беларусбанк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 "Беларусбанк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фаАгро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дский районный исполнительный комит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ОРУССКИЙ ИНДУСТРИАЛЬНЫЙ БАНК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ОРУССКИЙ ИНДУСТРИАЛЬНЫЙ БАНК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ритетбанк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анк ВТБ (Беларусь)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дненский областной исполнительный комит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ритетбанк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анк ВТБ (Беларусь)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ТБанк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ТБанк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дненский областной исполнительный комитен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оял-Траст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3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 "АСБ "Лизинг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 "АСБ "Лизинг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Style7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Таблица 6. Информация об облигациях юридических лиц, допущенных к размещению на бирже, по состоянию на 01.03.2010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680" w:gutter="0" w:header="567" w:top="623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67"/>
        <w:gridCol w:w="601"/>
        <w:gridCol w:w="748"/>
        <w:gridCol w:w="1060"/>
        <w:gridCol w:w="941"/>
        <w:gridCol w:w="958"/>
        <w:gridCol w:w="1077"/>
        <w:gridCol w:w="896"/>
        <w:gridCol w:w="816"/>
        <w:gridCol w:w="749"/>
        <w:gridCol w:w="1219"/>
        <w:gridCol w:w="932"/>
        <w:gridCol w:w="919"/>
      </w:tblGrid>
      <w:tr>
        <w:trPr>
          <w:trHeight w:val="1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митент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вып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охода</w:t>
            </w:r>
            <w:r>
              <w:rPr>
                <w:rStyle w:val="EndnoteCharacters"/>
                <w:rStyle w:val="EndnoteAnchor"/>
                <w:b/>
                <w:sz w:val="16"/>
                <w:szCs w:val="16"/>
              </w:rPr>
              <w:endnoteReference w:id="2"/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огаш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чала размещ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заверш. размещ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размещ., дн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щ., дне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вка  дохода</w:t>
            </w:r>
            <w:r>
              <w:rPr>
                <w:rStyle w:val="EndnoteCharacters"/>
                <w:rStyle w:val="EndnoteAnchor"/>
                <w:b/>
                <w:sz w:val="16"/>
                <w:szCs w:val="16"/>
              </w:rPr>
              <w:endnoteReference w:id="3"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инал, в валюте номинал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 номинал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эмиссии, шт.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0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АСБ Беларусбанк"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7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8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2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4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Белагропромбанк"</w:t>
            </w:r>
          </w:p>
        </w:tc>
        <w:tc>
          <w:tcPr>
            <w:tcW w:w="10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5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БТА Банк"</w:t>
            </w:r>
          </w:p>
        </w:tc>
        <w:tc>
          <w:tcPr>
            <w:tcW w:w="10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8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7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Паритетбанк"</w:t>
            </w:r>
          </w:p>
        </w:tc>
        <w:tc>
          <w:tcPr>
            <w:tcW w:w="10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.08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20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 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9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П "АСБ "Лизинг" </w:t>
            </w:r>
          </w:p>
        </w:tc>
        <w:tc>
          <w:tcPr>
            <w:tcW w:w="10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4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-0,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0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БПС-Банк"</w:t>
            </w:r>
          </w:p>
        </w:tc>
        <w:tc>
          <w:tcPr>
            <w:tcW w:w="10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3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Банк ВТБ (Беларусь)"</w:t>
            </w:r>
          </w:p>
        </w:tc>
        <w:tc>
          <w:tcPr>
            <w:tcW w:w="10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Таблица 7. Информация об облигациях юридических лиц, допущенных к обращению на бирже, по состоянию на 01.03.2010</w: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83"/>
        <w:gridCol w:w="1043"/>
        <w:gridCol w:w="839"/>
        <w:gridCol w:w="1077"/>
        <w:gridCol w:w="1066"/>
        <w:gridCol w:w="1077"/>
        <w:gridCol w:w="998"/>
        <w:gridCol w:w="1259"/>
        <w:gridCol w:w="1032"/>
        <w:gridCol w:w="1236"/>
        <w:gridCol w:w="36"/>
      </w:tblGrid>
      <w:tr>
        <w:trPr>
          <w:trHeight w:val="6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митен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0" w:right="-108" w:firstLine="3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Выпус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ид дохода</w:t>
            </w:r>
            <w:r>
              <w:rPr>
                <w:rStyle w:val="FootnoteCharacters"/>
                <w:sz w:val="16"/>
                <w:szCs w:val="16"/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пуск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огаш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щения, дней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Доход</w:t>
            </w:r>
            <w:r>
              <w:rPr>
                <w:rStyle w:val="EndnoteCharacters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инал, в валюте номинал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 номина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эмиссии, ш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АСБ Беларусбанк"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0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0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2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.06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2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7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Белагропром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облигации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6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6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,7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2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29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Белгазпром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3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34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Белинвест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3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3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7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40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Паритет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43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риорбанк" ОАО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.200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4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6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53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АО "БПС-Банк" 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59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МТ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61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АКБ БЕЛРОС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63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АО "Белорусский Индустриальный Банк" 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65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Белвнешэконом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66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БТА 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8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68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Банк ВТБ (Беларусь)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-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73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Цептер 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75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Альфа-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76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Крэдэксбанк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79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ДЕРЖАВАИНВЕСТ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80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Роял-Траст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81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 "АСБ Лизинг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4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-0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8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.201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85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ЭНТЭКИНВЕСТ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200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86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Полимерторг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87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88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АльфаАгро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89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ское районное УП "Агрокомбинат "Ждановичи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91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П "Витебскэнерго" 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92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Савушкин продукт"</w:t>
            </w:r>
          </w:p>
        </w:tc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969696"/>
                <w:sz w:val="16"/>
                <w:szCs w:val="16"/>
              </w:rPr>
            </w:pPr>
            <w:r>
              <w:rPr>
                <w:color w:val="969696"/>
                <w:sz w:val="16"/>
                <w:szCs w:val="16"/>
              </w:rPr>
              <w:t>93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3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игации местных займ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рановичский городской исполнительный комитет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95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районный исполнительный комитет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*ср+0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9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шенкович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9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слав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9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стский областно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*ср+0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7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0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естский городской исполнительный комитет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4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1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естский районный исполнительный комитет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8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1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дви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19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ебский областно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0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ок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6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мельский областно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2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ок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3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дненский областно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дне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шиц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е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29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абинковский районный исполнительный комитет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30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цевичский районный исполнительный комитет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3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менецкий районный исполнительный комитет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32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ри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*ср+0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3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пель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2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3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д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201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3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озне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39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инец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*ср+0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0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хович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ский областно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3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ор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4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гилевский областно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5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тислав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ский городско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ц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7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4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ужанский районный исполнительный комитет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0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о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2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не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3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ним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4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очи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5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ч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6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ник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7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ковщи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8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илинский районный исполнительный комит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+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159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митентов - банко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митентов - небанко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митентов - органов местной власти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митентов - ВСЕГ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аблица 8. Информация о количестве выпусков облигаций юридических лиц и ОМЗ, допущенных к обращению, в разрезе котировальных листов по состоянию на 01.03.2010г.                                               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1"/>
        <w:gridCol w:w="2128"/>
        <w:gridCol w:w="2268"/>
        <w:gridCol w:w="1984"/>
        <w:gridCol w:w="1701"/>
        <w:gridCol w:w="1985"/>
      </w:tblGrid>
      <w:tr>
        <w:trPr>
          <w:trHeight w:val="43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итерий структур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эмитентов, шту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пусков облигаций в обращении, штук</w:t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ущено к обращению на бирж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тироваль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ст А 1-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списоч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ущено к обращению на бир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тировальный лист А 1-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списочные ценные бумаги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анковские облигации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лигации  предприятий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М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6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2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евые облиг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16"/>
          <w:szCs w:val="16"/>
        </w:rPr>
        <w:t>Таблица 9. Сводные итоги биржевых торгов ценными бумагами</w:t>
      </w:r>
    </w:p>
    <w:tbl>
      <w:tblPr>
        <w:tblW w:w="15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3544"/>
        <w:gridCol w:w="3525"/>
      </w:tblGrid>
      <w:tr>
        <w:trPr>
          <w:trHeight w:val="204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firstLine="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итерий структурир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сделок, шт.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ЁМ сделок</w:t>
            </w:r>
          </w:p>
        </w:tc>
      </w:tr>
      <w:tr>
        <w:trPr>
          <w:trHeight w:val="229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бел. рублях</w:t>
            </w:r>
          </w:p>
        </w:tc>
        <w:tc>
          <w:tcPr>
            <w:tcW w:w="352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штуках ценных бумаг</w:t>
            </w:r>
          </w:p>
        </w:tc>
      </w:tr>
      <w:tr>
        <w:trPr>
          <w:trHeight w:val="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елки с государственными ценными бумагам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3 582 917 299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31 131</w:t>
            </w:r>
          </w:p>
        </w:tc>
      </w:tr>
      <w:tr>
        <w:trPr>
          <w:trHeight w:val="1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елки с негосударственными ценными бумагам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 563 418 388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54 186</w:t>
            </w:r>
          </w:p>
        </w:tc>
      </w:tr>
      <w:tr>
        <w:trPr>
          <w:trHeight w:val="2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 с акциям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12 351 980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3 170</w:t>
            </w:r>
          </w:p>
        </w:tc>
      </w:tr>
      <w:tr>
        <w:trPr>
          <w:trHeight w:val="2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 с облигациями юридических ли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625 266 682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315</w:t>
            </w:r>
          </w:p>
        </w:tc>
      </w:tr>
      <w:tr>
        <w:trPr>
          <w:trHeight w:val="2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 с облигациями местных займ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925 799 726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01</w:t>
            </w:r>
          </w:p>
        </w:tc>
      </w:tr>
      <w:tr>
        <w:trPr>
          <w:trHeight w:val="2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всем видам торгов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4 146 335 687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85 317</w:t>
            </w:r>
          </w:p>
        </w:tc>
      </w:tr>
    </w:tbl>
    <w:p>
      <w:pPr>
        <w:pStyle w:val="Style7"/>
        <w:ind w:hanging="0"/>
        <w:jc w:val="center"/>
        <w:rPr/>
      </w:pPr>
      <w:r>
        <w:rPr>
          <w:sz w:val="16"/>
          <w:szCs w:val="16"/>
        </w:rPr>
        <w:t>Таблица 10. Сводные итоги вторичного рынка ГЦБ МФ РБ в феврале 2010</w:t>
      </w:r>
      <w:r>
        <w:rPr/>
        <w:t>г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3544"/>
        <w:gridCol w:w="3544"/>
      </w:tblGrid>
      <w:tr>
        <w:trPr>
          <w:trHeight w:val="435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итерий структурир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  <w:br/>
              <w:t>сделок, шт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ЁМ сделок</w:t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бел. рубля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штуках облигаций</w:t>
            </w:r>
          </w:p>
        </w:tc>
      </w:tr>
      <w:tr>
        <w:trPr>
          <w:trHeight w:val="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 «до погашения» с ДГДО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4"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704 051 02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4 392</w:t>
            </w:r>
          </w:p>
        </w:tc>
      </w:tr>
      <w:tr>
        <w:trPr>
          <w:trHeight w:val="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 «до погашения» с ПГДО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5"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5 590 03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5 866</w:t>
            </w:r>
          </w:p>
        </w:tc>
      </w:tr>
      <w:tr>
        <w:trPr>
          <w:trHeight w:val="1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 РЕПО с ДГ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37 275 79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2 691</w:t>
            </w:r>
          </w:p>
        </w:tc>
      </w:tr>
      <w:tr>
        <w:trPr>
          <w:trHeight w:val="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 РЕПО с ПГ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 436 000 45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68 182</w:t>
            </w:r>
          </w:p>
        </w:tc>
      </w:tr>
      <w:tr>
        <w:trPr>
          <w:trHeight w:val="1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 ГД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3 582 917 29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31 131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 ГЦБ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3 582 917 29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31 131</w:t>
            </w:r>
          </w:p>
        </w:tc>
      </w:tr>
    </w:tbl>
    <w:p>
      <w:pPr>
        <w:pStyle w:val="Style7"/>
        <w:ind w:hanging="0"/>
        <w:jc w:val="center"/>
        <w:rPr/>
      </w:pPr>
      <w:r>
        <w:rPr>
          <w:bCs/>
          <w:sz w:val="16"/>
          <w:szCs w:val="16"/>
        </w:rPr>
        <w:t>Таблица 11</w:t>
      </w:r>
      <w:r>
        <w:rPr>
          <w:rStyle w:val="EndnoteCharacters"/>
          <w:rStyle w:val="EndnoteAnchor"/>
          <w:bCs/>
          <w:sz w:val="16"/>
          <w:szCs w:val="16"/>
        </w:rPr>
        <w:endnoteReference w:id="6"/>
      </w:r>
      <w:r>
        <w:rPr>
          <w:sz w:val="16"/>
          <w:szCs w:val="16"/>
        </w:rPr>
        <w:t>.</w:t>
      </w:r>
      <w:r>
        <w:rPr/>
        <w:t xml:space="preserve"> Сводные итоги первичного рынка облигаций  юридических лиц</w:t>
      </w:r>
    </w:p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134"/>
        <w:gridCol w:w="702"/>
        <w:gridCol w:w="709"/>
        <w:gridCol w:w="845"/>
        <w:gridCol w:w="677"/>
        <w:gridCol w:w="850"/>
        <w:gridCol w:w="851"/>
        <w:gridCol w:w="1596"/>
        <w:gridCol w:w="1276"/>
        <w:gridCol w:w="1248"/>
        <w:gridCol w:w="1134"/>
        <w:gridCol w:w="1134"/>
        <w:gridCol w:w="1587"/>
      </w:tblGrid>
      <w:tr>
        <w:trPr>
          <w:trHeight w:val="408" w:hRule="atLeast"/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митен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. ном. ст-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51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а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вып.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расче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. платежа/ вал. ценооб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сделок, шт.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сделок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на, в валюте ценообразования </w:t>
            </w:r>
          </w:p>
        </w:tc>
      </w:tr>
      <w:tr>
        <w:trPr>
          <w:trHeight w:val="408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алюте платежа</w:t>
            </w:r>
            <w:r>
              <w:rPr>
                <w:rStyle w:val="EndnoteCharacters"/>
                <w:rStyle w:val="EndnoteAnchor"/>
                <w:b/>
                <w:bCs/>
                <w:sz w:val="16"/>
                <w:szCs w:val="16"/>
              </w:rPr>
              <w:end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бел.руб.</w:t>
            </w:r>
            <w:r>
              <w:rPr>
                <w:rStyle w:val="EndnoteAnchor"/>
                <w:b/>
                <w:bCs/>
                <w:sz w:val="16"/>
                <w:szCs w:val="16"/>
                <w:vertAlign w:val="superscript"/>
              </w:rPr>
              <w:endnoteReference w:id="8"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.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. ст-ть, в вал. ном. ст-ти</w:t>
            </w:r>
          </w:p>
        </w:tc>
      </w:tr>
      <w:tr>
        <w:trPr>
          <w:trHeight w:val="204" w:hRule="atLeast"/>
        </w:trPr>
        <w:tc>
          <w:tcPr>
            <w:tcW w:w="15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ржевые облигаци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04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гропромбанк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834 177 05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1 4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4 466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27 521 33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18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" Беларусбанк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D8"/>
            <w:r>
              <w:rPr>
                <w:sz w:val="16"/>
                <w:szCs w:val="16"/>
              </w:rPr>
              <w:t>КД</w:t>
            </w:r>
            <w:bookmarkEnd w:id="2"/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 133 18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 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 34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16" w:hRule="atLeast"/>
        </w:trPr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биржевым облиг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204 831 57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 406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5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стиционные облигаци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04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анк ВТБ (Беларусь)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93 537 13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296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1 758 64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 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 003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ПС-Банк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3 922 52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3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 616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БЕЛОРУССКИЙ ИНДУСТРИАЛЬНЫЙ БАНК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545 81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8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ритетбанк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91 600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5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16" w:hRule="atLeast"/>
        </w:trPr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инвестиционным облиг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211 364 12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 988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первичному рынку облигациям юридических ли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 416 195 69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 394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Style7"/>
        <w:ind w:hanging="0"/>
        <w:jc w:val="center"/>
        <w:rPr/>
      </w:pPr>
      <w:r>
        <w:rPr>
          <w:sz w:val="16"/>
          <w:szCs w:val="16"/>
        </w:rPr>
        <w:t>Таблица 12</w:t>
      </w:r>
      <w:r>
        <w:rPr>
          <w:sz w:val="16"/>
          <w:szCs w:val="16"/>
          <w:vertAlign w:val="superscript"/>
        </w:rPr>
        <w:t>9</w:t>
      </w:r>
      <w:r>
        <w:rPr>
          <w:sz w:val="16"/>
          <w:szCs w:val="16"/>
        </w:rPr>
        <w:t>. Сводные итоги вторичного рынка облигаций юридических лиц в феврале 2010</w:t>
      </w:r>
      <w:r>
        <w:rPr/>
        <w:t>г.</w:t>
      </w:r>
    </w:p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126"/>
        <w:gridCol w:w="709"/>
        <w:gridCol w:w="709"/>
        <w:gridCol w:w="850"/>
        <w:gridCol w:w="709"/>
        <w:gridCol w:w="850"/>
        <w:gridCol w:w="851"/>
        <w:gridCol w:w="1276"/>
        <w:gridCol w:w="1418"/>
        <w:gridCol w:w="1111"/>
        <w:gridCol w:w="23"/>
        <w:gridCol w:w="992"/>
        <w:gridCol w:w="992"/>
        <w:gridCol w:w="850"/>
        <w:gridCol w:w="1276"/>
      </w:tblGrid>
      <w:tr>
        <w:trPr>
          <w:trHeight w:val="480" w:hRule="atLeast"/>
          <w:cantSplit w:val="true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мит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. ном. ст-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дохода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вып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расче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. платежа/ вал. ценооб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сделок, шт.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сделок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, в валюте ценообразования (ставка РЕПО, % годовых)</w:t>
            </w:r>
          </w:p>
        </w:tc>
      </w:tr>
      <w:tr>
        <w:trPr>
          <w:trHeight w:val="719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валюте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а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бел.руб.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шт.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ын. цена </w:t>
            </w:r>
            <w:r>
              <w:rPr>
                <w:b/>
                <w:bCs/>
                <w:sz w:val="12"/>
                <w:szCs w:val="12"/>
              </w:rPr>
              <w:t>(по сост. на 26.02.20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. ст-ть, в вал. ном. ст-ти (срок РЕПО, дн.)</w:t>
            </w:r>
          </w:p>
        </w:tc>
      </w:tr>
      <w:tr>
        <w:trPr>
          <w:trHeight w:val="204" w:hRule="atLeast"/>
        </w:trPr>
        <w:tc>
          <w:tcPr>
            <w:tcW w:w="15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ржевые облиг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" Беларусбан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2 990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762 6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1 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 "АСБ "Лизин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6 375 2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 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 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 7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02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биржевым облиг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96 904 3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16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5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стиционные облиг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9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фаАгр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859 2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" Беларусбан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9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16 398 3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 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01 109 1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 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анк ВТБ (Беларусь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93 537 1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1 758 6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 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ТБан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9 910 4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БЕЛОРУССКИЙ ИНДУСТРИАЛЬНЫЙ БАНК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44 266 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1 363 8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ритетбан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97 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оял-Траст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3 504 6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RE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983 6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4 до 156 дн.</w:t>
            </w:r>
          </w:p>
        </w:tc>
      </w:tr>
      <w:tr>
        <w:trPr>
          <w:trHeight w:val="20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ДЕРЖАВАИНВЕС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RE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97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 дн.</w:t>
            </w:r>
          </w:p>
        </w:tc>
      </w:tr>
      <w:tr>
        <w:trPr>
          <w:trHeight w:val="20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АО "Белгазпромбан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25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9 500 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6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6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04" w:hRule="atLeast"/>
        </w:trPr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инвестиционным облигация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512 166 6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 90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вторичному рынку облигаций юридических ли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209 070 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 92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Style7"/>
        <w:ind w:hanging="0"/>
        <w:jc w:val="center"/>
        <w:rPr/>
      </w:pPr>
      <w:r>
        <w:rPr>
          <w:sz w:val="16"/>
          <w:szCs w:val="16"/>
        </w:rPr>
        <w:t>Таблица 13</w:t>
      </w:r>
      <w:r>
        <w:rPr>
          <w:sz w:val="16"/>
          <w:szCs w:val="16"/>
          <w:vertAlign w:val="superscript"/>
        </w:rPr>
        <w:t>9</w:t>
      </w:r>
      <w:r>
        <w:rPr/>
        <w:t xml:space="preserve">. Сводные итоги вторичного рынка облигаций местных займов (ОМЗ) </w:t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2346"/>
        <w:gridCol w:w="705"/>
        <w:gridCol w:w="844"/>
        <w:gridCol w:w="571"/>
        <w:gridCol w:w="709"/>
        <w:gridCol w:w="850"/>
        <w:gridCol w:w="858"/>
        <w:gridCol w:w="848"/>
        <w:gridCol w:w="1445"/>
        <w:gridCol w:w="823"/>
        <w:gridCol w:w="1271"/>
        <w:gridCol w:w="1276"/>
        <w:gridCol w:w="708"/>
        <w:gridCol w:w="1423"/>
      </w:tblGrid>
      <w:tr>
        <w:trPr>
          <w:trHeight w:val="4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 xml:space="preserve">№ </w:t>
            </w:r>
            <w:r>
              <w:rPr>
                <w:b/>
                <w:bCs/>
                <w:sz w:val="12"/>
                <w:szCs w:val="16"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митен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. ном. ст-т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а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вып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расче-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. платежа/ вал. ценообр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сделок, шт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сделок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, в валюте ценообразования (ставка РЕПО, % годовых)</w:t>
            </w:r>
          </w:p>
        </w:tc>
      </w:tr>
      <w:tr>
        <w:trPr>
          <w:trHeight w:val="526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валют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а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бел.руб.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шт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Рын. цена </w:t>
            </w:r>
            <w:r>
              <w:rPr>
                <w:b/>
                <w:bCs/>
                <w:sz w:val="12"/>
                <w:szCs w:val="12"/>
              </w:rPr>
              <w:t xml:space="preserve">(по сост. на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26.02.201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. ст-ть, в вал. ном. ст-ти (срок РЕПО, дн.)</w:t>
            </w:r>
          </w:p>
        </w:tc>
      </w:tr>
      <w:tr>
        <w:trPr>
          <w:trHeight w:val="335" w:hRule="atLeast"/>
          <w:cantSplit w:val="true"/>
        </w:trPr>
        <w:tc>
          <w:tcPr>
            <w:tcW w:w="15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е </w:t>
            </w:r>
            <w:r>
              <w:rPr>
                <w:b/>
                <w:sz w:val="16"/>
                <w:szCs w:val="16"/>
              </w:rPr>
              <w:t>облигации</w:t>
            </w:r>
          </w:p>
        </w:tc>
      </w:tr>
      <w:tr>
        <w:trPr>
          <w:trHeight w:val="20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дненский областной исполнительный комит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5 799 7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5 799 7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5 799 7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 000</w:t>
            </w:r>
          </w:p>
        </w:tc>
      </w:tr>
      <w:tr>
        <w:trPr>
          <w:trHeight w:val="20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дский районный исполнительный комит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0 000 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</w:t>
            </w:r>
          </w:p>
        </w:tc>
      </w:tr>
      <w:tr>
        <w:trPr>
          <w:trHeight w:val="20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евский областной исполнительный комит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00 000 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00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000 000</w:t>
            </w:r>
          </w:p>
        </w:tc>
      </w:tr>
      <w:tr>
        <w:trPr>
          <w:trHeight w:val="204" w:hRule="atLeast"/>
        </w:trPr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муниципальным облигациям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925 799 7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7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вторичному рынку муниципальных облигаций: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925 799 726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7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Style7"/>
        <w:ind w:hanging="0"/>
        <w:jc w:val="center"/>
        <w:rPr/>
      </w:pPr>
      <w:r>
        <w:rPr>
          <w:sz w:val="16"/>
          <w:szCs w:val="16"/>
        </w:rPr>
        <w:t>Таблица 14</w:t>
      </w:r>
      <w:r>
        <w:rPr>
          <w:sz w:val="16"/>
          <w:szCs w:val="16"/>
          <w:vertAlign w:val="superscript"/>
        </w:rPr>
        <w:t>9</w:t>
      </w:r>
      <w:r>
        <w:rPr>
          <w:sz w:val="16"/>
          <w:szCs w:val="16"/>
        </w:rPr>
        <w:t>. Сводные итоги вторичного рынка акций в феврале 2010</w:t>
      </w:r>
      <w:r>
        <w:rPr/>
        <w:t xml:space="preserve">г. </w:t>
      </w:r>
    </w:p>
    <w:tbl>
      <w:tblPr>
        <w:tblW w:w="14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12"/>
        <w:gridCol w:w="849"/>
        <w:gridCol w:w="715"/>
        <w:gridCol w:w="1135"/>
        <w:gridCol w:w="1224"/>
        <w:gridCol w:w="992"/>
        <w:gridCol w:w="1040"/>
        <w:gridCol w:w="1091"/>
        <w:gridCol w:w="856"/>
        <w:gridCol w:w="850"/>
        <w:gridCol w:w="567"/>
      </w:tblGrid>
      <w:tr>
        <w:trPr>
          <w:trHeight w:val="4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митен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юта платежа/ валюта ценообр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сделок шт.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сделок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, в валюте ценообразования (ставка РЕПО, % годовых)</w:t>
            </w:r>
          </w:p>
        </w:tc>
      </w:tr>
      <w:tr>
        <w:trPr>
          <w:trHeight w:val="8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валют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а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бел.руб.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шт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.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ыночн. цена          </w:t>
            </w:r>
            <w:r>
              <w:rPr>
                <w:b/>
                <w:bCs/>
                <w:sz w:val="12"/>
                <w:szCs w:val="12"/>
              </w:rPr>
              <w:t>(по сост. на 26.02.2010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ина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ал. номинала (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ПО, дн.)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риорбанк" ОАО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34 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втоторгсервис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мкодор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СБ "Беларусбанк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ТЭП - 5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98 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калея Могилев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 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гропромбанк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ЗАВОДСТРОЙ СМ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инвестбанк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23 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24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счеттехника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2 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7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трубопроводстрой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хозторг-1М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резовский мотороремонтный завод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2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ПС-Банк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 566 5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 2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рестский мясокомбинат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рестский центральный универмаг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уг-Сервис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7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будова-Строй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намя индустриализации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палинка" г.Солигорск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альва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инскжелезобетон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бувь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8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ритетбанк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ивзавод "Оливария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 85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 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 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стторг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4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одовольственный сервис" г. Гродно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75 9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8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омэлектромонтаж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8 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есторан "Арбат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2 8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2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атьяна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7 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ХНОБАНК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0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40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Волковысское "СМТ № 32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ПСФ "Гродноремстрой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Т "Зубр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Т "Центр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АО "Гомелькабель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4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2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АО Парфюмерно-косметическая фабрика "Модум-наша косметика"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6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втотаксосервис" г.Мин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T+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R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53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5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S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B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70 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R</w:t>
            </w:r>
          </w:p>
        </w:tc>
      </w:tr>
      <w:tr>
        <w:trPr>
          <w:trHeight w:val="71" w:hRule="atLeast"/>
        </w:trPr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12 351 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3 170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      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14"/>
          <w:szCs w:val="14"/>
          <w:lang w:val="en-US"/>
        </w:rPr>
        <w:tab/>
        <w:tab/>
        <w:tab/>
        <w:tab/>
        <w:tab/>
        <w:tab/>
      </w:r>
      <w:r>
        <w:rPr>
          <w:sz w:val="14"/>
          <w:szCs w:val="14"/>
        </w:rPr>
        <w:t xml:space="preserve">            Управление фондового рынка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ab/>
        <w:t xml:space="preserve">                                                                                                               Белорусской валютно-фондовой биржи</w:t>
      </w: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5940" w:leader="none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footnotePr>
        <w:numFmt w:val="decimal"/>
      </w:footnotePr>
      <w:endnotePr>
        <w:numFmt w:val="decimal"/>
      </w:endnotePr>
      <w:type w:val="continuous"/>
      <w:pgSz w:orient="landscape" w:w="16838" w:h="11906"/>
      <w:pgMar w:left="1134" w:right="680" w:gutter="0" w:header="567" w:top="623" w:footer="567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КД — купонный доход, ДД – дисконтный доход  </w:t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2"/>
          <w:szCs w:val="12"/>
        </w:rPr>
        <w:t>Указывается фиксированная ставка дохода, установленная эмитентом, либо механизм определения ставки дохода; ср – ставка рефинансирования НБРБ, СО – ставка по однодн. кредиту НБРБ, предоставл. под залог ценных бумаг.</w:t>
      </w:r>
    </w:p>
  </w:endnote>
  <w:endnote w:id="4">
    <w:p>
      <w:pPr>
        <w:pStyle w:val="Normal"/>
        <w:rPr/>
      </w:pPr>
      <w:r>
        <w:rPr>
          <w:rStyle w:val="EndnoteCharacters"/>
        </w:rPr>
        <w:end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ДГДО – дисконтные государственные долгосрочные облигации Министерства финансов Республики Беларусь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ГДО – процентные государственные долгосрочные облигации Министерства финансов Республики Беларусь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В таблицах указаны все заключённые за отчётный период сделки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Заполняется для сделок, по которым валюта платежа/валюта ценообразования отлична от белорусского рубля</w:t>
      </w:r>
    </w:p>
  </w:endnote>
  <w:endnote w:id="8">
    <w:p>
      <w:pPr>
        <w:pStyle w:val="Header"/>
        <w:ind w:hanging="0"/>
        <w:rPr/>
      </w:pPr>
      <w:r>
        <w:rPr>
          <w:rStyle w:val="EndnoteCharacters"/>
        </w:rPr>
        <w:end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Рублевый эквивалент сделок за иностранную валюту рассчитывается, исходя из официального курса белорусского рубля на день заключения (расторжения)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</w:rPr>
    </w:pPr>
    <w:r>
      <w:rPr>
        <w:i/>
        <w:sz w:val="16"/>
      </w:rPr>
      <w:t>При использовании информации ссылка на БВФБ обязатель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</w:rPr>
    </w:pPr>
    <w:r>
      <w:rPr>
        <w:i/>
        <w:sz w:val="16"/>
      </w:rPr>
      <w:t>При использовании информации ссылка на БВФБ обязательн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</w:rPr>
    </w:pPr>
    <w:r>
      <w:rPr>
        <w:i/>
        <w:sz w:val="16"/>
      </w:rPr>
      <w:t>При использовании информации ссылка на БВФБ обязательн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</w:rPr>
    </w:pPr>
    <w:r>
      <w:rPr>
        <w:i/>
        <w:sz w:val="16"/>
      </w:rPr>
      <w:t>При использовании информации ссылка на БВФБ обязательн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итоги биржевых торгов ГЦБ, включая аукционы РЕПО НБ РБ с ГЦБ (в случае их проведения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ключая сделки по купле-продаже облигаций за иностранную валюту. Рублевый эквивалент объема таких сделок рассчитывается, исходя из официального курса белорусского рубля на день сдел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я сделки по купле-продаже акций за иностранную валюту. Рублевый эквивалент объема таких сделок рассчитывается, исходя из официального курса белорусского рубля на день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3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3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08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caps/>
      <w:shadow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endnotes" Target="end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26:00Z</dcterms:created>
  <dc:creator>axenov</dc:creator>
  <dc:description/>
  <cp:keywords/>
  <dc:language>en-US</dc:language>
  <cp:lastModifiedBy>Customer</cp:lastModifiedBy>
  <cp:lastPrinted>2010-03-02T11:22:00Z</cp:lastPrinted>
  <dcterms:modified xsi:type="dcterms:W3CDTF">2010-03-02T15:11:00Z</dcterms:modified>
  <cp:revision>43</cp:revision>
  <dc:subject/>
  <dc:title>ПРЕСС-РЕЛИЗ</dc:title>
</cp:coreProperties>
</file>