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7"/>
          <w:szCs w:val="27"/>
        </w:rPr>
        <w:t>Рейтинг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</w:rPr>
        <w:t>восприятия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</w:rPr>
        <w:t>коррупции</w:t>
      </w:r>
      <w:r>
        <w:rPr>
          <w:b/>
          <w:sz w:val="27"/>
          <w:szCs w:val="27"/>
          <w:lang w:val="en-US"/>
        </w:rPr>
        <w:t xml:space="preserve"> Transparency International 2009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Международная</w:t>
      </w:r>
      <w:r>
        <w:rPr>
          <w:b/>
          <w:lang w:val="en-US"/>
        </w:rPr>
        <w:t xml:space="preserve"> </w:t>
      </w:r>
      <w:r>
        <w:rPr>
          <w:b/>
        </w:rPr>
        <w:t>организация</w:t>
      </w:r>
      <w:r>
        <w:rPr>
          <w:b/>
          <w:lang w:val="en-US"/>
        </w:rPr>
        <w:t xml:space="preserve"> Transparency International 17 </w:t>
      </w:r>
      <w:r>
        <w:rPr>
          <w:b/>
        </w:rPr>
        <w:t>ноября</w:t>
      </w:r>
      <w:r>
        <w:rPr>
          <w:b/>
          <w:lang w:val="en-US"/>
        </w:rPr>
        <w:t xml:space="preserve"> 2009 </w:t>
      </w:r>
      <w:r>
        <w:rPr>
          <w:b/>
        </w:rPr>
        <w:t>г</w:t>
      </w:r>
      <w:r>
        <w:rPr>
          <w:b/>
          <w:lang w:val="en-US"/>
        </w:rPr>
        <w:t xml:space="preserve">. </w:t>
      </w:r>
      <w:r>
        <w:rPr>
          <w:b/>
        </w:rPr>
        <w:t>опубликовала</w:t>
      </w:r>
      <w:r>
        <w:rPr>
          <w:b/>
          <w:lang w:val="en-US"/>
        </w:rPr>
        <w:t xml:space="preserve"> </w:t>
      </w:r>
      <w:r>
        <w:rPr>
          <w:b/>
        </w:rPr>
        <w:t>очередной</w:t>
      </w:r>
      <w:r>
        <w:rPr>
          <w:b/>
          <w:lang w:val="en-US"/>
        </w:rPr>
        <w:t xml:space="preserve"> </w:t>
      </w:r>
      <w:r>
        <w:rPr>
          <w:b/>
        </w:rPr>
        <w:t>мировой</w:t>
      </w:r>
      <w:r>
        <w:rPr>
          <w:b/>
          <w:lang w:val="en-US"/>
        </w:rPr>
        <w:t xml:space="preserve"> </w:t>
      </w:r>
      <w:r>
        <w:rPr>
          <w:b/>
        </w:rPr>
        <w:t>рейтинг</w:t>
      </w:r>
      <w:r>
        <w:rPr>
          <w:b/>
          <w:lang w:val="en-US"/>
        </w:rPr>
        <w:t xml:space="preserve"> </w:t>
      </w:r>
      <w:r>
        <w:rPr>
          <w:b/>
        </w:rPr>
        <w:t>восприятия</w:t>
      </w:r>
      <w:r>
        <w:rPr>
          <w:b/>
          <w:lang w:val="en-US"/>
        </w:rPr>
        <w:t xml:space="preserve"> </w:t>
      </w:r>
      <w:r>
        <w:rPr>
          <w:b/>
        </w:rPr>
        <w:t>коррупции</w:t>
      </w:r>
      <w:r>
        <w:rPr>
          <w:b/>
          <w:lang w:val="en-US"/>
        </w:rPr>
        <w:t xml:space="preserve"> /Corruption Perceptions Index/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Индекс восприятия коррупции показывает, как та или иная страна выглядит по сравнению с другими странами, включенными в рейтинг. Этот показатель отражает, как жители той или иной страны воспринимают уровень коррупции в своей стране. Расчет индекса базируется на 13 независимых обследованиях. Однако не каждое обследование включает все страны. Авторы исследования также вычисляют доверительный интервал /с 90-ной вероятностью/ для индекса восприятия коррупции в стра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ачестве положительного момента необходимо отметить, что впервые с 2002 г. в Беларуси увеличилось число людей, которые считают, что коррупция в стране сокращается. Так, за последний год Беларусь поднялась на 12 позиций вверх – со 151-го на 139-е место в рейтинге Transparency International с баллом 2,4 балла из 10 возможных, что не может не радовать /см. таблицу 1/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ако, с другой стороны, 139-е место в мировом рейтинге восприятия коррупции по-прежнему свидетельствует о сохранении высокой коррупционной и административно-контрольной нагрузки на экономику и граждан Беларус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 и полученный балл равняется всего лишь 2,4 против 9,4 балла у лидера рейтинга Новой Зеландии /чем выше набранный балл, тем ниже коррупция – максимально возможная оценка – 10 баллов/. К тому же, делим мы 139-е место с Филиппинами, Пакистаном и Бангладеш. Из 180 стран рейтинга только 51 имеет индекс восприятия коррупции более 5 баллов. Это значит, что только чуть более 28% стран более-менее научились бороться с коррупцией. Для всех остальных это все еще довольно острая пробле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сятка наименее коррумпированных стран мира выглядит следующим образом: Новая Зеландия – 1-е место, Дания – 2-е место, Сингапур и Швеция – 3-е место, Швейцария – 5-е место, Финляндия и Нидерланды –6-е место, Австралия, Канада и Исландия – 8-е место. На 11-м месте находится Норвегия, а на 12-м – Гонконг и Люксембур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мыми коррупционными в мире являются: Чад – 175-е место, Судан и Ирак – 176-е место, Мьянма – 178-е место, Афганистан – 179-е место и замыкает список Сомали – 180-е мест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еди стран СНГ и соседних государств ситуация выглядит следующим образом: Эстония – 27-е место, Польша – 49-е место, Литва – 52-е место, Латвия – 56-е место, Грузия – 66-е место, Молдова – 89-е место, Казахстан и Армения– 120-е место, Беларусь – 139-е место, Азербайджан – 143-е место, Россия и Украина – 146-е место, Таджикистан – 158-е место, Киргизия – 162-е место, Туркменистан – 168-е место и Узбекистан – 174-е мест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сравнения: Дания – 2-е место, Швеция – 3-е место, Швейцария – 5-е место, Нидерланды – 6-е место, Канада, Австралия и Исландия – 8-е место, Норвегия – 11-е место, Люксембург – 12-е место, Великобритания – 17-е место, США – 19-е место, Франция – 24-е место, Кипр – 27-е место, Южная Африка – 55-е место, Италия – 63-е место, Македония и Болгария – 71-е место, Китай – 79-е место, Венесуэла – 162-е место Иран – 168-е место и Ирак – 176-е мест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Таблица 1</w:t>
      </w:r>
    </w:p>
    <w:p>
      <w:pPr>
        <w:pStyle w:val="Normal"/>
        <w:jc w:val="center"/>
        <w:rPr/>
      </w:pPr>
      <w:r>
        <w:rPr/>
        <w:t>Мировой рейтинг восприятия коррупции /Corruption Perceptions Index/ в 2009 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002"/>
        <w:gridCol w:w="1870"/>
        <w:gridCol w:w="1904"/>
        <w:gridCol w:w="1911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/территория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обслед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ительный интерва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Зеланд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-9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-9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-9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гапу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-9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йца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-9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дерлан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-9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-9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ланд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9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-9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стра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-9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ве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-9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ембур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-8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кон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-8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ланд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-8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-8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ст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-8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-8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-8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-8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бадо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-8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-7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та Люч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-7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-8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7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гв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-7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6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-6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-6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п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-7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7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та Винсент и Гренад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-7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6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-6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и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-6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рто-Рик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-6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6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ва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-5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сва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6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-6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ая Коре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-5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-6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ритиу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6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а Р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-5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/территория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обслед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ительный интерва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6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-5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е Вер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7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рей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-5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-5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рд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-6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-5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-5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х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-5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шел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ая Афр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-4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ак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-4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5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иб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-5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йз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-4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-4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-5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удовская Ара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-5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-4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ни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5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вей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5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-4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ва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-4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г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-4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4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ы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4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4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до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-4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4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ин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4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-4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мб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-4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зи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4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нидад и Тоба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4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зиле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4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4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кина-Фас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4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3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ила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-3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3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атем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вад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ан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-3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рок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3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/территория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обслед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ительный интерва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-4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кс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3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в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-3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от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3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уа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4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б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ри-Лан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3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е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3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б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ега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-3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дагаска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ай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иниканская Респуб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сния и Герцегов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3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г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-3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мб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4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и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3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3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оновы остр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о То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ба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онез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ип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ибу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жи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ьетн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го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3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иоп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2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и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м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з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2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-2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а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-2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тре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3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ан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ге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-2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арагу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2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замб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врит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див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3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/территория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обслед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ительный интерва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в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3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дур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-2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и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-2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гладе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а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оро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3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ербайдж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бабв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ьерра Леон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2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2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2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вад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у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2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еме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2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гв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уа Нова Гвине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</w:t>
            </w:r>
            <w:r>
              <w:rPr>
                <w:lang w:val="en-US"/>
              </w:rPr>
              <w:t>’</w:t>
            </w:r>
            <w:r>
              <w:rPr/>
              <w:t>Ивуа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джики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2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о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2,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Африканская Респуб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-2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бодж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есуэ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гиз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инея Биса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Республика Кон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2,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1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кмени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1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1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-2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ине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1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ваториальная Гвине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1,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ун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2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беки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1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1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-1,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а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-1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/территория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обслед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ительный интерва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ьян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-1,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гани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1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-1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м образом, в Беларуси на фоне мирового финансового и экономического кризиса для поддержания устойчивых темпов социально-экономического роста дополнительную актуальность и значимость приобретает вопрос усиления мер по борьбе с коррупционными проявлениями в экономике и общественной сфе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данном случае, речь в том числе может идти и об обеспечении большей прозрачности органов государственного управления /включая фактическое исполнение республиканского и местных бюджетов/, а также о сокращении административно-контрольных функций ведомств, о развитии институтов гражданского общества и частных СМИ и в целом частного сектора в экономике и др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BusinessForecast.by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 Знак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Zag51">
    <w:name w:val="zag_51"/>
    <w:basedOn w:val="Style7"/>
    <w:qFormat/>
    <w:rPr>
      <w:b/>
      <w:bCs/>
      <w:sz w:val="20"/>
      <w:szCs w:val="20"/>
    </w:rPr>
  </w:style>
  <w:style w:type="character" w:styleId="Zag1">
    <w:name w:val="zag_1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Xsmall1">
    <w:name w:val="xsmall1"/>
    <w:basedOn w:val="Style7"/>
    <w:qFormat/>
    <w:rPr>
      <w:rFonts w:ascii="Verdana" w:hAnsi="Verdana" w:cs="Verdana"/>
      <w:sz w:val="17"/>
      <w:szCs w:val="17"/>
    </w:rPr>
  </w:style>
  <w:style w:type="character" w:styleId="Marker1">
    <w:name w:val="marker1"/>
    <w:basedOn w:val="Style7"/>
    <w:qFormat/>
    <w:rPr>
      <w:shd w:fill="CCCCCC" w:val="clear"/>
    </w:rPr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Topicname">
    <w:name w:val="topicname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260" w:leader="none"/>
      </w:tabs>
      <w:spacing w:before="120" w:after="0"/>
      <w:ind w:right="283" w:hanging="0"/>
    </w:pPr>
    <w:rPr>
      <w:b/>
      <w:bCs/>
      <w:i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490" w:leader="dot"/>
      </w:tabs>
      <w:ind w:left="400" w:right="709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 w:before="120" w:after="120"/>
      <w:ind w:firstLine="709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 Абзаца"/>
    <w:basedOn w:val="Normal"/>
    <w:qFormat/>
    <w:pPr>
      <w:spacing w:before="120" w:after="120"/>
      <w:ind w:firstLine="720"/>
      <w:jc w:val="both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23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forecast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29:00Z</dcterms:created>
  <dc:creator>1</dc:creator>
  <dc:description/>
  <cp:keywords/>
  <dc:language>en-US</dc:language>
  <cp:lastModifiedBy>Admin</cp:lastModifiedBy>
  <cp:lastPrinted>2010-03-01T16:45:00Z</cp:lastPrinted>
  <dcterms:modified xsi:type="dcterms:W3CDTF">2010-04-13T10:30:00Z</dcterms:modified>
  <cp:revision>6927</cp:revision>
  <dc:subject/>
  <dc:title>1</dc:title>
</cp:coreProperties>
</file>